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hlášení mlčenlivosti a potvrzení o převzetí dokumentace – Bezpečnostní zprávy zadavatele k zakázce č. 112/14/OCN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 názvem „Pojištění odpovědnosti za újmu společnosti ČEPRO, a. s.“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vate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Název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IČ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Zapsán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Zástupce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tvrzuji osobní převzetí dokumentace Bezpečnostní zprávy zadavatele - ČEPRO, a.s., se sídlem Praha 7, Dělnická č. p. 213, č.or.12, PSČ 17004, IČ: 60193531, zapsaná v obchodním rejstříku vedeném Městským soudem v Praze, oddíl B, vložka 2341, (dále a výše jen zadavatel)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jsem byl seznámen s tím, že výše uvedená dokumentace obsahuje důležité informace pro činnost zadavate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lašuji, že informace uvedené v dotčené výše uvedené dokumentaci použiju pouze pro účely podání nabídky k zakázce č. 112/14/OCN s názvem „Pojištění odpovědnosti za újmu společnosti ČEPRO, a. s.“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zachovám mlčenlivost o všech informacích a skutečnostech, o nichž jsem se v souvislosti s poskytnutou dokumentací dozvěděl, a tyto informaci či jiné skutečnosti neposkytnu třetím osobá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 Praze dne ……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a dodavatele: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………………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podpis</w:t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/>
        <w:t>Za zadavatele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Název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ČEPRO, a.s.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Praha 7, Dělnická č. p. 213, č.or.12, PSČ 17004,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IČ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60193531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Zapsán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v obchodním rejstříku vedeném Městským soudem v Praze, oddíl B, vložka 2341,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vrzuje předání dokumentace Bezpečnostní zprávy zadavatele k zakázce č. 112/14/OCN s názvem „Pojištění odpovědnosti za újmu společnosti ČEPRO, a. s.“ a přijetí prohlášení mlčenlivosti podepsaného oprávněnou osobou dodavate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Název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dresa: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IČ: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Zapsán: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E-mail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Tel.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Zástupce: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ředávající - paní Lenka Hošková, Odbor centrálního nákupu, e-mail: </w:t>
      </w:r>
      <w:hyperlink r:id="rId2">
        <w:r>
          <w:rPr>
            <w:rStyle w:val="InternetLink"/>
            <w:rFonts w:cs="Arial" w:ascii="Arial" w:hAnsi="Arial"/>
            <w:sz w:val="24"/>
          </w:rPr>
          <w:t>lenka.hoskova@ceproas.cz</w:t>
        </w:r>
      </w:hyperlink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aze dne ………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85850</wp:posOffset>
          </wp:positionH>
          <wp:positionV relativeFrom="paragraph">
            <wp:posOffset>260350</wp:posOffset>
          </wp:positionV>
          <wp:extent cx="2857500" cy="5607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33475</wp:posOffset>
          </wp:positionH>
          <wp:positionV relativeFrom="paragraph">
            <wp:posOffset>107950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i w:val="false"/>
      </w:rPr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>
        <w:i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/>
      <w:jc w:val="center"/>
    </w:pPr>
    <w:rPr>
      <w:rFonts w:ascii="Arial" w:hAnsi="Arial" w:cs="Arial"/>
      <w:b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/>
    </w:pPr>
    <w:rPr>
      <w:sz w:val="24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lineRule="auto" w:line="240" w:before="600" w:after="0"/>
      <w:jc w:val="center"/>
    </w:pPr>
    <w:rPr>
      <w:b/>
      <w:bCs/>
      <w:sz w:val="24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hoskova@ceproas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3:00Z</dcterms:created>
  <dc:creator>Hošková Lenka</dc:creator>
  <dc:description/>
  <cp:keywords/>
  <dc:language>en-US</dc:language>
  <cp:lastModifiedBy>Hošková Lenka</cp:lastModifiedBy>
  <cp:lastPrinted>2009-06-16T15:14:00Z</cp:lastPrinted>
  <dcterms:modified xsi:type="dcterms:W3CDTF">2014-07-16T10:02:00Z</dcterms:modified>
  <cp:revision>5</cp:revision>
  <dc:subject/>
  <dc:title>DopisStandardni CEPRO a.s.</dc:title>
</cp:coreProperties>
</file>